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/>
        <w:t>Nr sprawy MOPS-DFK.2318.4.201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ODPŁATNOŚĆ ZA ŚWIADCZONE USŁUG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podstawie ewidencji czasu pracy osoby świadczącej usługi wyliczono odpłatność</w:t>
      </w:r>
      <w:r>
        <w:rPr>
          <w:szCs w:val="24"/>
        </w:rPr>
        <w:t xml:space="preserve"> za świadczone specjalistyczne usługi opiekuńcze w miesiącu ……… 2019 roku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49"/>
        <w:gridCol w:w="1471"/>
        <w:gridCol w:w="2553"/>
        <w:gridCol w:w="20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zajęć terapeutyczn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godz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płatność za 1 godzin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Łączna kwota do zapła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12-27T10:08:00Z</cp:lastPrinted>
  <dcterms:modified xsi:type="dcterms:W3CDTF">2019-10-24T11:52:00Z</dcterms:modified>
  <cp:revision>83</cp:revision>
  <dc:subject/>
  <dc:title>Załącznik Nr 2 do SIWZ</dc:title>
</cp:coreProperties>
</file>